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spañol 4</w:t>
        <w:tab/>
        <w:tab/>
        <w:tab/>
        <w:tab/>
        <w:tab/>
        <w:t>Nombre: ______________________</w:t>
      </w:r>
    </w:p>
    <w:p>
      <w:pPr>
        <w:pStyle w:val="Normal"/>
        <w:jc w:val="center"/>
        <w:rPr/>
      </w:pPr>
      <w:r>
        <w:rPr>
          <w:b/>
          <w:sz w:val="28"/>
          <w:lang w:val="es-ES"/>
        </w:rPr>
        <w:t>STUDY GUIDE Prueba: ser vs. estar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oose</w:t>
      </w:r>
      <w:r>
        <w:rPr>
          <w:b/>
          <w:sz w:val="28"/>
          <w:szCs w:val="28"/>
          <w:lang w:val="es-ES"/>
        </w:rPr>
        <w:t xml:space="preserve"> a. ser </w:t>
      </w:r>
      <w:r>
        <w:rPr>
          <w:sz w:val="28"/>
          <w:szCs w:val="28"/>
          <w:lang w:val="es-ES"/>
        </w:rPr>
        <w:t>or</w:t>
      </w:r>
      <w:r>
        <w:rPr>
          <w:b/>
          <w:sz w:val="28"/>
          <w:szCs w:val="28"/>
          <w:lang w:val="es-ES"/>
        </w:rPr>
        <w:t xml:space="preserve"> b. estar: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1. Adriana (a. es  b. está)  de Brasilia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2. Yo (a. soy  b. estoy) conductor del tren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3. Mauricio (a. es  b. está) travieso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4. (a. Son  b. están) las dos y media de la tarde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5. La parada de autobuses (a. es  b. está) cerca del centro de Norwood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6. Los padres de Juana (a. son  b. están) en España para las vacaciones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7. Nosotros (a. somos  b. estamos) muy felices porque celebramos juntos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8. Mi madre (a. es  b. está) arquitect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9. El suéter (a. es  b. está) roj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10. La profesora (a. es  b. está) aburrida porque no tiene una clase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11. Mi madre (a. es  b. está) enferma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12. Mi prima (a. es  b. está) profesor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13. Manuela (a. es  b. está) español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14. Joaquín y yo (a. somos  b. estamos) en Nueva York para mirar una obra de teatr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15.  ¿De dónde (a. son  b. están) ustedes?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16. Los perros (a. son  b. están) cansados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17. José (a. es  b. está) egoísta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18. El gato (a. es  b. está) fe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19. Francesca (a. es  b. está) de Italia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20. CVS (a. es  b. está)  al lado de Shaw’s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1. La fiesta (a. es  b. está) a las ocho de la noche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22. El señor Guzmán (a. es  b. está)  doctor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23. El teléfono celular (a. es  b. está) rot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4. Los estudiantes (a. son  b. están)  emocionados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5. Victoria (a. es  b. está)  en Japón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6. ¿Cómo (a. es  b. está) tu amigo Raúl? ¿Alta o baja?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27. (a. Es  b. Está) la una de la mañan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28. El agua en la piscina (a. es  b. está) muy fría hoy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29. La señora es normalmente muy paciente, pero hoy (a. es  b. está) muy preocupad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0. ¿Quién (a. es  b. está) el estudiante nuevo en tu clase?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1. Harry Styles (a. es  b. está) guapísim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2. El animal (a. es  b. está) muert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3. Esta casa no (a. es  b. está) muy grande, pero me gust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4. ¿Dónde (a. es  b. está) el supermercado?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5. Mi suéter favorito (a. es  b. está) azul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6. La silla (a. es  b. está) de plástic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7. Juanes (a. es  b. está) colombian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38. Mi cuarto (a. es  b. está) limpio ahor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9. Mis hermanos (a. son  b. están) Mufasa y Scar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>40. Lo siento, pero mi libro (a. es  b. está)  en mi armari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0:00Z</dcterms:created>
  <dc:creator>Office 2004 Test Drive User</dc:creator>
  <dc:description/>
  <cp:keywords/>
  <dc:language>en-US</dc:language>
  <cp:lastModifiedBy>Jessica Kaplan</cp:lastModifiedBy>
  <cp:lastPrinted>2013-01-08T10:26:00Z</cp:lastPrinted>
  <dcterms:modified xsi:type="dcterms:W3CDTF">2015-12-16T14:42:00Z</dcterms:modified>
  <cp:revision>4</cp:revision>
  <dc:subject/>
  <dc:title>Español 4</dc:title>
</cp:coreProperties>
</file>